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250819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165110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580442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908445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459703243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72456386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